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91076700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84491952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